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верхнем пределе муниципального долга муниципального образования «Сельское поселение «Улекчинское» на начало очередного финансового года и на начало каждого планового пери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ерхний предел муниципального долга не должен превышать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1 января 2021года – 0 рублей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1 января 2022 года – 0 рублей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на 1 января 2023 года – 0 рубле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 Улекчинское»            ______________   Б.Б. Очи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ект программы муниципальных  внутренних заимствований муниципального образования сельское поселение «Улекчинское» на очередной финансовый год и планов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60"/>
        <w:gridCol w:w="1500"/>
        <w:gridCol w:w="1240"/>
      </w:tblGrid>
      <w:tr>
        <w:trPr>
          <w:trHeight w:val="765" w:hRule="atLeast"/>
        </w:trPr>
        <w:tc>
          <w:tcPr>
            <w:tcW w:w="74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внутренних заимствований на 2021 го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видов  муниципальных внутренних заимств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е ценные бума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ий объем заимствований, направляемых на покрытие дефицита местного бюджета и погашение долговых обязательст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86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внутренних заимствований  на 2022-2023 годы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ов  муниципальных внутренних заимствований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е ценные бума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ий объем заимствований, направляемых на покрытие дефицита местного бюджета и погашение долговых обязательст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сельское поселение « Улекчинское»            ____________          Б.Б. Очиров</w:t>
      </w:r>
    </w:p>
    <w:p>
      <w:pPr>
        <w:pStyle w:val="Normal"/>
        <w:jc w:val="center"/>
        <w:rPr/>
      </w:pPr>
      <w:r>
        <w:rPr>
          <w:b/>
        </w:rPr>
        <w:t>Проекты программ муниципальных гарантий муниципального образования сельское поселение «Улекчинское» на очередной финансовый год и планов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9"/>
        <w:gridCol w:w="900"/>
        <w:gridCol w:w="1567"/>
        <w:gridCol w:w="1567"/>
        <w:gridCol w:w="1243"/>
        <w:gridCol w:w="1321"/>
        <w:gridCol w:w="1599"/>
      </w:tblGrid>
      <w:tr>
        <w:trPr>
          <w:trHeight w:val="315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гарантий  на 2021-2023 годы</w:t>
            </w:r>
          </w:p>
        </w:tc>
      </w:tr>
      <w:tr>
        <w:trPr>
          <w:trHeight w:val="480" w:hRule="atLeast"/>
        </w:trPr>
        <w:tc>
          <w:tcPr>
            <w:tcW w:w="103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 Перечень подлежащих предоставлению муниципальных гарантий в 2021году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(цель) гарантирова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категория) принципал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, тыс. рублей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 (да/нет)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финансового состояния принципала (да/нет)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 предоставления муниципальных гарантий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умма гарантир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гарантирования на 2021 год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Общий объем бюджетных ассигнований, предусмотренных на исполнение муниципальных гарантий МО </w:t>
            </w:r>
            <w:r>
              <w:rPr>
                <w:b/>
              </w:rPr>
              <w:t xml:space="preserve">сельское поселение «Улекчинское» </w:t>
            </w:r>
            <w:r>
              <w:rPr>
                <w:b/>
                <w:color w:val="000000"/>
              </w:rPr>
              <w:t xml:space="preserve">по возможным гарантийным случаям в 2021 году </w:t>
            </w:r>
          </w:p>
        </w:tc>
      </w:tr>
      <w:tr>
        <w:trPr>
          <w:trHeight w:val="322" w:hRule="atLeast"/>
        </w:trPr>
        <w:tc>
          <w:tcPr>
            <w:tcW w:w="4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муниципальных гарантий МО </w:t>
            </w:r>
            <w:r>
              <w:rPr/>
              <w:t>сельское поселение «Улекчинское»</w:t>
            </w:r>
          </w:p>
        </w:tc>
        <w:tc>
          <w:tcPr>
            <w:tcW w:w="5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ассигнований на исполнение гарантий по возможным гарантийным случаям, тыс. рублей </w:t>
            </w:r>
          </w:p>
        </w:tc>
      </w:tr>
      <w:tr>
        <w:trPr>
          <w:trHeight w:val="322" w:hRule="atLeast"/>
        </w:trPr>
        <w:tc>
          <w:tcPr>
            <w:tcW w:w="4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источников финансирования дефицита местного бюджета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сходов местного бюджета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03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 Перечень подлежащих предоставлению муниципальных гарантий в 2022году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(цель) гарантирова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категория) принципал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, тыс. рублей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 (да/нет)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финансового состояния принципала (да/нет)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 предоставления муниципальных гарантий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умма гарантир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гарантирования на 2022год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Общий объем бюджетных ассигнований, предусмотренных на исполнение муниципальных гарантий МО </w:t>
            </w:r>
            <w:r>
              <w:rPr>
                <w:b/>
              </w:rPr>
              <w:t xml:space="preserve">сельское поселение «Улекчинское» </w:t>
            </w:r>
            <w:r>
              <w:rPr>
                <w:b/>
                <w:color w:val="000000"/>
              </w:rPr>
              <w:t xml:space="preserve"> по возможным гарантийным случаям в 2022 году </w:t>
            </w:r>
          </w:p>
        </w:tc>
      </w:tr>
      <w:tr>
        <w:trPr>
          <w:trHeight w:val="322" w:hRule="atLeast"/>
        </w:trPr>
        <w:tc>
          <w:tcPr>
            <w:tcW w:w="4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муниципальных гарантий МО </w:t>
            </w:r>
            <w:r>
              <w:rPr/>
              <w:t>сельское поселение «Улекчинское»</w:t>
            </w:r>
          </w:p>
        </w:tc>
        <w:tc>
          <w:tcPr>
            <w:tcW w:w="5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ассигнований на исполнение гарантий по возможным гарантийным случаям, тыс. рублей </w:t>
            </w:r>
          </w:p>
        </w:tc>
      </w:tr>
      <w:tr>
        <w:trPr>
          <w:trHeight w:val="322" w:hRule="atLeast"/>
        </w:trPr>
        <w:tc>
          <w:tcPr>
            <w:tcW w:w="4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источников финансирования дефицита местного бюджета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сходов местного бюджета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103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. Перечень подлежащих предоставлению муниципальных гарантий в 2023году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(цель) гарантирова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категория) принципал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, тыс. рублей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 (да/нет)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финансового состояния принципала (да/нет)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 предоставления муниципальных гарантий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умма гарантир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гарантирования на 2023 год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Общий объем бюджетных ассигнований, предусмотренных на исполнение муниципальных гарантий МО </w:t>
            </w:r>
            <w:r>
              <w:rPr>
                <w:b/>
              </w:rPr>
              <w:t xml:space="preserve">сельское поселение «Улекчинское» </w:t>
            </w:r>
            <w:r>
              <w:rPr>
                <w:b/>
                <w:color w:val="000000"/>
              </w:rPr>
              <w:t xml:space="preserve"> по возможным гарантийным случаям в 2023 году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муниципальных гарантий МО </w:t>
            </w:r>
            <w:r>
              <w:rPr/>
              <w:t>сельское поселение «Улекчинское»</w:t>
            </w:r>
          </w:p>
        </w:tc>
        <w:tc>
          <w:tcPr>
            <w:tcW w:w="5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ассигнований на исполнение гарантий по возможным гарантийным случаям, тыс. рублей </w:t>
            </w:r>
          </w:p>
        </w:tc>
      </w:tr>
      <w:tr>
        <w:trPr>
          <w:trHeight w:val="322" w:hRule="atLeast"/>
        </w:trPr>
        <w:tc>
          <w:tcPr>
            <w:tcW w:w="4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источников финансирования дефицита местного бюджета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сходов местного бюджета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сельское поселение «Улекчинское»»       ______________           Б.Б. Очир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53:00Z</dcterms:created>
  <dc:creator>NatalyaD</dc:creator>
  <dc:description/>
  <cp:keywords/>
  <dc:language>en-US</dc:language>
  <cp:lastModifiedBy>admin</cp:lastModifiedBy>
  <cp:lastPrinted>2020-11-23T16:29:00Z</cp:lastPrinted>
  <dcterms:modified xsi:type="dcterms:W3CDTF">2020-11-23T08:29:00Z</dcterms:modified>
  <cp:revision>19</cp:revision>
  <dc:subject/>
  <dc:title>Верхний предел муниципального долга на 01 января 2013 года ,</dc:title>
</cp:coreProperties>
</file>