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754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Республика Бурят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 ОБРАЗОВАНИЯ  СЕЛЬСКОЕ ПОС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Улекчинское»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Р Е Ш Е Н И Е № ____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т «____» ноября  2020 г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7" w:leader="none"/>
        </w:tabs>
        <w:rPr/>
      </w:pPr>
      <w:r>
        <w:rPr>
          <w:b/>
          <w:sz w:val="26"/>
          <w:szCs w:val="26"/>
        </w:rPr>
        <w:t>«О проекте  бюджета  муниципального образования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«Улекчинское» на 2021 год и плановый период на 2022-2023 годы»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iCs/>
          <w:sz w:val="26"/>
          <w:szCs w:val="26"/>
        </w:rPr>
        <w:t xml:space="preserve">Статья 1. </w:t>
      </w:r>
      <w:r>
        <w:rPr>
          <w:b/>
          <w:bCs/>
          <w:iCs/>
          <w:sz w:val="26"/>
          <w:szCs w:val="26"/>
        </w:rPr>
        <w:t xml:space="preserve">Основные характеристики местного бюджет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) Утвердить основные характеристики местного бюджета на 2021 год: </w:t>
      </w:r>
    </w:p>
    <w:p>
      <w:pPr>
        <w:pStyle w:val="Normal"/>
        <w:jc w:val="both"/>
        <w:rPr/>
      </w:pPr>
      <w:r>
        <w:rPr>
          <w:sz w:val="26"/>
          <w:szCs w:val="26"/>
        </w:rPr>
        <w:t>- общий объём доходов  в сумме 3404,3 тыс. рублей,  в том числе  безвозмездных поступлений в сумме 2925,7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- общий  объём расходов в сумме 3404,3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- дефицит (профицит) в сумме 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) Утвердить основные характеристики местного бюджета на 2022 год: </w:t>
      </w:r>
    </w:p>
    <w:p>
      <w:pPr>
        <w:pStyle w:val="Normal"/>
        <w:jc w:val="both"/>
        <w:rPr/>
      </w:pPr>
      <w:r>
        <w:rPr>
          <w:sz w:val="26"/>
          <w:szCs w:val="26"/>
        </w:rPr>
        <w:t>- общий объём доходов  в сумме 3411,0 тыс. рублей,  в том числе  безвозмездных поступлений в сумме 2925,0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- общий  объём расходов в сумме 3411,0 тыс. рублей в том числе условно утвержденные расходы в сумме 66,6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фицит (профицит) в сумме 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) Утвердить основные характеристики местного бюджета на 2023год: </w:t>
      </w:r>
    </w:p>
    <w:p>
      <w:pPr>
        <w:pStyle w:val="Normal"/>
        <w:jc w:val="both"/>
        <w:rPr/>
      </w:pPr>
      <w:r>
        <w:rPr>
          <w:sz w:val="26"/>
          <w:szCs w:val="26"/>
        </w:rPr>
        <w:t>- общий объём доходов  в сумме 3132,4 тыс. рублей,  в том числе  безвозмездных поступлений в сумме 2625,9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- общий  объём расходов в сумме 3132,4 тыс. рублей в том числе условно утвержденные расходы в сумме 134,0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фицит (профицит) в сумме 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татья 2. </w:t>
      </w:r>
      <w:r>
        <w:rPr>
          <w:b/>
          <w:sz w:val="26"/>
          <w:szCs w:val="26"/>
        </w:rPr>
        <w:t>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Перечень главных администраторов   доходов местного   бюджета – органов местного самоуправления муниципального образования сельское поселение «Улекчинское» и закрепляемые за ними виды доходов согласно приложению 1 к настоящему Решени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Перечень главных администраторов доходов местного бюджета – органов государственной власти Российской Федерации, Республики Бурятия согласно приложению 2 к настоящему Решени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Перечень главных администраторов источников финансирования дефицита местного бюджета согласно приложению 3 к настоящему Решению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татья 3. </w:t>
      </w:r>
      <w:r>
        <w:rPr>
          <w:b/>
          <w:sz w:val="26"/>
          <w:szCs w:val="26"/>
        </w:rPr>
        <w:t>Налоговые и неналоговые доходы мест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твердить налоговые и неналоговые доходы местного бюджета на 2021 год согласно  приложению 4 к настоящему Решению и плановый период на 2022-2023 годы согласно приложению 5 к настоящему Решению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татья 4. </w:t>
      </w:r>
      <w:r>
        <w:rPr>
          <w:b/>
          <w:sz w:val="26"/>
          <w:szCs w:val="26"/>
        </w:rPr>
        <w:t>Безвозмездные поступления, поступающие в местный бюдж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безвозмездных поступлений на 2021 год согласно приложению 6 к настоящему Решению и плановый период на 2022-2023 годы согласно приложению 7  к настоящему Решению;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татья 5. </w:t>
      </w:r>
      <w:r>
        <w:rPr>
          <w:b/>
          <w:sz w:val="26"/>
          <w:szCs w:val="26"/>
        </w:rPr>
        <w:t>Бюджетные ассигнования местного бюджета</w:t>
      </w:r>
    </w:p>
    <w:p>
      <w:pPr>
        <w:pStyle w:val="2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в  пределах  общего  объема  расходов, установленного  статьей  1  настоящего  решения, распределение  бюджетных  ассигнований  по  разделам  и  подразделам  классификации  расходов  бюджетов на 2021 год согласно  приложению  8  к  настоящему  Решению и плановый период на 2022-2023 годы согласно приложению 10 к настоящему Решению;</w:t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>2)ведомственную структуру расходов местного бюджета на 2021 год согласно приложению 9 к настоящему Решению и плановый период на 2022-2023 годы согласно приложению 11 к настоящему Решению;</w:t>
      </w:r>
    </w:p>
    <w:p>
      <w:pPr>
        <w:pStyle w:val="2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) общий объем публичных нормативных обязательств сумме 0,0 рублей.</w:t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Статья 6. </w:t>
      </w:r>
      <w:r>
        <w:rPr>
          <w:b/>
          <w:bCs/>
          <w:sz w:val="26"/>
          <w:szCs w:val="26"/>
        </w:rPr>
        <w:t>Источники финансирования дефицита местного бюджета</w:t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>Утвердить источники финансирования дефицита местного бюджета на 2021 согласно приложению 12 к настоящему Решению и плановый период на 2022-2023 годы согласно приложению 1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татья 8. </w:t>
      </w:r>
      <w:r>
        <w:rPr>
          <w:b/>
          <w:sz w:val="26"/>
          <w:szCs w:val="26"/>
        </w:rPr>
        <w:t>Муниципальный дол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ерхний предел муниципального долга муниципального образования на 1 января 2021 года в сумме 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  предельный объем муниципального долга муниципального образования в течение 2021 года не должен превышать 0 рублей. 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ерхний предел долга по муниципальным гарантиям на 1 января 2021 года в сумме 0 рублей.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татья 9.</w:t>
      </w:r>
      <w:r>
        <w:rPr>
          <w:b/>
          <w:sz w:val="26"/>
          <w:szCs w:val="26"/>
        </w:rPr>
        <w:t xml:space="preserve"> Заключительные положения</w:t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21 года. 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 муниципального  образования</w:t>
      </w:r>
    </w:p>
    <w:p>
      <w:pPr>
        <w:pStyle w:val="Normal"/>
        <w:ind w:left="60" w:hanging="0"/>
        <w:rPr/>
      </w:pPr>
      <w:r>
        <w:rPr>
          <w:b/>
          <w:sz w:val="26"/>
          <w:szCs w:val="26"/>
        </w:rPr>
        <w:t>сельское поселение «Улекчинское»:                                               Очиров Б.Б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10"/>
        </w:tabs>
        <w:ind w:left="5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11:00Z</dcterms:created>
  <dc:creator>МО Баргузинский р-н</dc:creator>
  <dc:description/>
  <cp:keywords/>
  <dc:language>en-US</dc:language>
  <cp:lastModifiedBy>Пользователь Windows</cp:lastModifiedBy>
  <cp:lastPrinted>2015-11-17T13:44:00Z</cp:lastPrinted>
  <dcterms:modified xsi:type="dcterms:W3CDTF">2020-11-17T07:41:00Z</dcterms:modified>
  <cp:revision>94</cp:revision>
  <dc:subject/>
  <dc:title>СОВЕТ ДЕПУТАТОВ</dc:title>
</cp:coreProperties>
</file>